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学校行政处罚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8100</wp:posOffset>
                </wp:positionV>
                <wp:extent cx="6142990" cy="7092315"/>
                <wp:effectExtent l="5080" t="5080" r="22352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7092360"/>
                          <a:chOff x="0" y="0"/>
                          <a:chExt cx="6143040" cy="7092360"/>
                        </a:xfrm>
                      </wpg:grpSpPr>
                      <wps:wsp>
                        <wps:cNvCnPr/>
                        <wps:spPr>
                          <a:xfrm>
                            <a:off x="4967280" y="601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5349240"/>
                            <a:ext cx="23709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处罚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43040" cy="70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43040" cy="65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91760" y="6282000"/>
                                <a:ext cx="1438200" cy="291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送达执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175920" y="6266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15520" y="462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58120" y="462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43040" cy="584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1880" y="4663440"/>
                                  <a:ext cx="1609200" cy="328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听取当事人陈述和申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960" y="5308560"/>
                                  <a:ext cx="2362320" cy="5360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当事人的事实、理由或证据要点成立，行政机关应改变原行政处罚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31480" y="4641840"/>
                                  <a:ext cx="2006640" cy="3049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重大处罚依法申请召开听证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143040" cy="427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90240" y="0"/>
                                    <a:ext cx="1515240" cy="32652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案件来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19280" y="656640"/>
                                    <a:ext cx="3095640" cy="52200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78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立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执法人员填写立案审批表，并按程序报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23440"/>
                                    <a:ext cx="6143040" cy="63684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对调查终结报告，意见一致的报主要负责人审批，不一致的，进行修改或行政办公会集体讨论决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85200" y="1493640"/>
                                    <a:ext cx="3943440" cy="52632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调查取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两名以上执法人员进行检查、出示证件，依法收集证据材料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2600" y="3298680"/>
                                    <a:ext cx="5485680" cy="7246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拟定处罚意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发《教育行政处罚告知书》告知当事人作出处罚决定的事实、理由、依据及享有的陈述权、申辩权（须由7日内提出）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987280" y="71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87280" y="229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09960" y="326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87280" y="427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71800" y="147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19840" y="426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081160" y="5194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34440" y="5159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3280" y="367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400" y="550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61880" y="5463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71360" y="5464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320" y="557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19280" y="6820560"/>
                              <a:ext cx="1048320" cy="271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9200" y="6812280"/>
                              <a:ext cx="1282680" cy="280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重大处罚报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14520" y="686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966560" y="60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3pt;width:483.7pt;height:558.45pt" coordorigin="-675,60" coordsize="9674,111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187" stroked="t" o:allowincell="f" style="position:absolute;left:7147;top:95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48" fillcolor="white" stroked="t" o:allowincell="f" style="position:absolute;left:5265;top:8484;width:3733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制作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675;top:60;width:9674;height:11169">
                  <v:group id="shape_0" style="position:absolute;left:-675;top:60;width:9674;height:10353">
                    <v:shape id="shape_0" ID="流程图: 可选过程 148" fillcolor="white" stroked="t" o:allowincell="f" style="position:absolute;left:2934;top:9953;width:2264;height:45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执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直接连接符 162" stroked="t" o:allowincell="f" style="position:absolute;left:4326;top:992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连接符 162" stroked="t" o:allowincell="f" style="position:absolute;left:5806;top:734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连接符 162" stroked="t" o:allowincell="f" style="position:absolute;left:2566;top:734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-675;top:60;width:9674;height:9204">
                      <v:shape id="shape_0" ID="流程图: 可选过程 148" fillcolor="white" stroked="t" o:allowincell="f" style="position:absolute;left:1328;top:7404;width:2533;height:516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可选过程 148" fillcolor="white" stroked="t" o:allowincell="f" style="position:absolute;left:-286;top:8420;width:3719;height:84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要点成立，行政机关应改变原行政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可选过程 148" fillcolor="white" stroked="t" o:allowincell="f" style="position:absolute;left:5359;top:7370;width:3159;height:47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法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675;top:60;width:9674;height:6736">
                        <v:shape id="shape_0" ID="流程图: 可选过程 148" fillcolor="white" stroked="t" o:allowincell="f" style="position:absolute;left:2774;top:60;width:2385;height:513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流程图: 可选过程 148" fillcolor="white" stroked="t" o:allowincell="f" style="position:absolute;left:1875;top:1094;width:4874;height:821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78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立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流程图: 可选过程 148" fillcolor="white" stroked="t" o:allowincell="f" style="position:absolute;left:-675;top:3719;width:9673;height:1002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对调查终结报告，意见一致的报主要负责人审批，不一致的，进行修改或行政办公会集体讨论决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流程图: 可选过程 148" fillcolor="white" stroked="t" o:allowincell="f" style="position:absolute;left:1349;top:2412;width:6209;height:828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名以上执法人员进行检查、出示证件，依法收集证据材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流程图: 可选过程 148" fillcolor="white" stroked="t" o:allowincell="f" style="position:absolute;left:-88;top:5255;width:8638;height:1140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拟定处罚意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发《教育行政处罚告知书》告知当事人作出处罚决定的事实、理由、依据及享有的陈述权、申辩权（须由7日内提出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直接连接符 162" stroked="t" o:allowincell="f" style="position:absolute;left:4029;top:118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连接符 162" stroked="t" o:allowincell="f" style="position:absolute;left:4029;top:367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连接符 162" stroked="t" o:allowincell="f" style="position:absolute;left:4065;top:5201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连接符 162" stroked="t" o:allowincell="f" style="position:absolute;left:4029;top:679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连接符 162" stroked="t" o:allowincell="f" style="position:absolute;left:4005;top:2381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直接连接符 173" stroked="t" o:allowincell="f" style="position:absolute;left:5813;top:678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ID="直接连接符 175" stroked="t" o:allowincell="f" style="position:absolute;left:2602;top:824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接连接符 177" stroked="t" o:allowincell="f" style="position:absolute;left:6938;top:81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接连接符 181" stroked="t" o:allowincell="f" style="position:absolute;left:-166;top:584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连接符 182" stroked="t" o:allowincell="f" style="position:absolute;left:-525;top:872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接连接符 183" stroked="t" o:allowincell="f" style="position:absolute;left:4304;top:866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接连接符 184" stroked="t" o:allowincell="f" style="position:absolute;left:5264;top:8665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连接符 185" stroked="t" o:allowincell="f" style="position:absolute;left:-286;top:884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ID="流程图: 可选过程 148" fillcolor="white" stroked="t" o:allowincell="f" style="position:absolute;left:1875;top:10801;width:1650;height:427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案归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可选过程 148" fillcolor="white" stroked="t" o:allowincell="f" style="position:absolute;left:4552;top:10788;width:2019;height:440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重大处罚报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直接连接符 162" stroked="t" o:allowincell="f" style="position:absolute;left:3127;top:1087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直接连接符 188" stroked="t" o:allowincell="f" style="position:absolute;left:7146;top:960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31750</wp:posOffset>
                </wp:positionV>
                <wp:extent cx="3810" cy="227330"/>
                <wp:effectExtent l="5080" t="635" r="5080" b="635"/>
                <wp:wrapNone/>
                <wp:docPr id="2" name="直接连接符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76" stroked="t" o:allowincell="f" style="position:absolute;margin-left:346.95pt;margin-top:2.5pt;width:0.25pt;height:1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9490</wp:posOffset>
                </wp:positionH>
                <wp:positionV relativeFrom="paragraph">
                  <wp:posOffset>137160</wp:posOffset>
                </wp:positionV>
                <wp:extent cx="1270" cy="184785"/>
                <wp:effectExtent l="5080" t="635" r="5080" b="635"/>
                <wp:wrapNone/>
                <wp:docPr id="3" name="直接连接符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6" stroked="t" o:allowincell="f" style="position:absolute;margin-left:78.7pt;margin-top:10.8pt;width:0.1pt;height:1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270" cy="307975"/>
                <wp:effectExtent l="37465" t="635" r="38100" b="0"/>
                <wp:wrapNone/>
                <wp:docPr id="4" name="直接连接符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2" stroked="t" o:allowincell="f" style="position:absolute;margin-left:247.05pt;margin-top:4.75pt;width:0.1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0" w:leader="none"/>
        </w:tabs>
        <w:rPr/>
      </w:pPr>
      <w:r>
        <w:rPr/>
        <w:tab/>
      </w:r>
      <w:r>
        <w:rPr>
          <w:rFonts w:ascii="黑体;SimHei" w:hAnsi="黑体;SimHei" w:cs="黑体;SimHei" w:eastAsia="黑体;SimHei"/>
          <w:szCs w:val="21"/>
        </w:rPr>
        <w:t>承办机构：济宁市教育局职业教育与成人教育科</w:t>
      </w:r>
    </w:p>
    <w:p>
      <w:pPr>
        <w:pStyle w:val="Normal"/>
        <w:tabs>
          <w:tab w:val="clear" w:pos="420"/>
          <w:tab w:val="left" w:pos="820" w:leader="none"/>
        </w:tabs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</w:t>
      </w:r>
      <w:r>
        <w:rPr>
          <w:rFonts w:ascii="黑体;SimHei" w:hAnsi="黑体;SimHei" w:cs="黑体;SimHei" w:eastAsia="黑体;SimHei"/>
          <w:szCs w:val="21"/>
        </w:rPr>
        <w:t>服务电话：</w:t>
      </w:r>
      <w:r>
        <w:rPr>
          <w:rFonts w:eastAsia="黑体;SimHei" w:cs="黑体;SimHei" w:ascii="黑体;SimHei" w:hAnsi="黑体;SimHei"/>
          <w:szCs w:val="21"/>
        </w:rPr>
        <w:t>0537-2319215</w:t>
      </w:r>
    </w:p>
    <w:p>
      <w:pPr>
        <w:pStyle w:val="Normal"/>
        <w:tabs>
          <w:tab w:val="clear" w:pos="420"/>
          <w:tab w:val="left" w:pos="820" w:leader="none"/>
        </w:tabs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</w:t>
      </w:r>
      <w:r>
        <w:rPr>
          <w:rFonts w:ascii="黑体;SimHei" w:hAnsi="黑体;SimHei" w:cs="黑体;SimHei" w:eastAsia="黑体;SimHei"/>
          <w:szCs w:val="21"/>
        </w:rPr>
        <w:t>监督电话：</w:t>
      </w:r>
      <w:r>
        <w:rPr>
          <w:rFonts w:eastAsia="黑体;SimHei" w:cs="黑体;SimHei" w:ascii="黑体;SimHei" w:hAnsi="黑体;SimHei"/>
          <w:szCs w:val="21"/>
        </w:rPr>
        <w:t>0537-2314365</w:t>
      </w:r>
    </w:p>
    <w:p>
      <w:pPr>
        <w:pStyle w:val="Normal"/>
        <w:tabs>
          <w:tab w:val="clear" w:pos="420"/>
          <w:tab w:val="left" w:pos="820" w:leader="none"/>
        </w:tabs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备注：此流程图适用于对济宁市教育局审批的民办学校违反《民办教育促进法》第六十二条规定、民办学校不依法将有关情况报审批机关备案或者备案材料不真实、对民办学校发生违法回报行为、对违反国家规定举办高中阶段学历教育学校的行政处罚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市直学校（单位）教师违反职业道德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行政处罚事项流程图</w:t>
      </w:r>
    </w:p>
    <w:p>
      <w:pPr>
        <w:pStyle w:val="Normal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65395" cy="6357620"/>
                <wp:effectExtent l="5715" t="5715" r="135445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5560" cy="6357600"/>
                          <a:chOff x="0" y="0"/>
                          <a:chExt cx="5065560" cy="6357600"/>
                        </a:xfrm>
                      </wpg:grpSpPr>
                      <wps:wsp>
                        <wps:cNvSpPr/>
                        <wps:spPr>
                          <a:xfrm>
                            <a:off x="455400" y="0"/>
                            <a:ext cx="4610160" cy="56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受电话、来信、来访反映市直学校（单位）教师违反职业道德行为的事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1680" y="552600"/>
                            <a:ext cx="1440" cy="36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99640"/>
                            <a:ext cx="3675960" cy="710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合市纪委驻教育局检查组同志对电话、来信、来访反映市直学校（单位）违反职业道德行为的教师进行调查取证，收集证据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985760"/>
                            <a:ext cx="3675960" cy="710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联合调查情况反馈到所在学校（单位），所在学校（单位）提出初步处理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3080"/>
                            <a:ext cx="3675960" cy="710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研究确定处理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教育局对学校（单位）提出的初步处理意见进行研究，确定最终处理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4081680"/>
                            <a:ext cx="36759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处理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在学校（单位）下发正式处理文件，执行处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82800" y="1610280"/>
                            <a:ext cx="288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35280" y="2677320"/>
                            <a:ext cx="288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78040" y="3744000"/>
                            <a:ext cx="288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68320" y="5517360"/>
                            <a:ext cx="288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49600" y="4641120"/>
                            <a:ext cx="288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" y="4988520"/>
                            <a:ext cx="367596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在学校（单位）根据处理结果，报相关部门备案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5856480"/>
                            <a:ext cx="3675960" cy="501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处理结果向举报人进行反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3120" y="1254600"/>
                            <a:ext cx="1076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8360" y="1266840"/>
                            <a:ext cx="1800" cy="491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17080" y="6181200"/>
                            <a:ext cx="97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8.85pt;height:500.6pt" coordorigin="0,0" coordsize="7977,10012">
                <v:shape id="shape_0" ID="流程图: 可选过程 1" fillcolor="white" stroked="t" o:allowincell="f" style="position:absolute;left:717;top:0;width:7259;height:88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受电话、来信、来访反映市直学校（单位）教师违反职业道德行为的事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连接符 3" stroked="t" o:allowincell="f" style="position:absolute;left:3026;top:870;width:1;height:5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4" fillcolor="white" stroked="t" o:allowincell="f" style="position:absolute;left:75;top:1417;width:5788;height:11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合市纪委驻教育局检查组同志对电话、来信、来访反映市直学校（单位）违反职业道德行为的教师进行调查取证，收集证据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4" fillcolor="white" stroked="t" o:allowincell="f" style="position:absolute;left:60;top:3127;width:5788;height:11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处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联合调查情况反馈到所在学校（单位），所在学校（单位）提出初步处理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4" fillcolor="white" stroked="t" o:allowincell="f" style="position:absolute;left:0;top:4792;width:5788;height:11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研究确定处理意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教育局对学校（单位）提出的初步处理意见进行研究，确定最终处理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4" fillcolor="white" stroked="t" o:allowincell="f" style="position:absolute;left:106;top:6428;width:5788;height:89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处理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在学校（单位）下发正式处理文件，执行处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连接符 8" stroked="t" o:allowincell="f" style="position:absolute;left:2965;top:2536;width:2;height:5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连接符 8" stroked="t" o:allowincell="f" style="position:absolute;left:2890;top:4216;width:2;height:5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连接符 8" stroked="t" o:allowincell="f" style="position:absolute;left:2800;top:5896;width:2;height:5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连接符 8" stroked="t" o:allowincell="f" style="position:absolute;left:2785;top:8689;width:2;height:5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连接符 8" stroked="t" o:allowincell="f" style="position:absolute;left:2755;top:7309;width:2;height:52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4" fillcolor="white" stroked="t" o:allowincell="f" style="position:absolute;left:46;top:7856;width:5788;height:82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在学校（单位）根据处理结果，报相关部门备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4" fillcolor="white" stroked="t" o:allowincell="f" style="position:absolute;left:108;top:9223;width:5788;height:78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处理结果向举报人进行反馈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连接符 16" stroked="t" o:allowincell="f" style="position:absolute;left:5863;top:1976;width:169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直接连接符 18" stroked="t" o:allowincell="f" style="position:absolute;left:7541;top:1995;width:2;height:773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直接连接符 19" stroked="t" o:allowincell="f" style="position:absolute;left:6011;top:9734;width:1529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调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01" w:leader="none"/>
        </w:tabs>
        <w:rPr/>
      </w:pPr>
      <w:r>
        <w:rPr/>
        <w:tab/>
      </w:r>
      <w:r>
        <w:rPr/>
        <w:t>情况不属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21" w:leader="none"/>
        </w:tabs>
        <w:jc w:val="left"/>
        <w:rPr/>
      </w:pPr>
      <w:r>
        <w:rPr/>
        <w:tab/>
      </w:r>
      <w:r>
        <w:rPr/>
        <w:t>情况属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61" w:leader="none"/>
        </w:tabs>
        <w:jc w:val="left"/>
        <w:rPr/>
      </w:pPr>
      <w:r>
        <w:rPr/>
        <w:tab/>
      </w:r>
      <w:r>
        <w:rPr/>
        <w:t>不予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spacing w:lineRule="exact" w:line="500"/>
        <w:ind w:firstLine="525"/>
        <w:rPr/>
      </w:pPr>
      <w:r>
        <w:rPr/>
        <w:tab/>
      </w:r>
      <w:r>
        <w:rPr>
          <w:rFonts w:ascii="黑体;SimHei" w:hAnsi="黑体;SimHei" w:eastAsia="黑体;SimHei"/>
          <w:sz w:val="28"/>
          <w:szCs w:val="28"/>
        </w:rPr>
        <w:t>承办机构：济宁市教育局人事科</w:t>
      </w:r>
    </w:p>
    <w:p>
      <w:pPr>
        <w:pStyle w:val="Normal"/>
        <w:tabs>
          <w:tab w:val="clear" w:pos="420"/>
          <w:tab w:val="left" w:pos="820" w:leader="none"/>
        </w:tabs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服务电话：</w:t>
      </w:r>
      <w:r>
        <w:rPr>
          <w:rFonts w:eastAsia="黑体;SimHei" w:ascii="黑体;SimHei" w:hAnsi="黑体;SimHei"/>
          <w:sz w:val="28"/>
          <w:szCs w:val="28"/>
        </w:rPr>
        <w:t>0537-2326527</w:t>
      </w:r>
    </w:p>
    <w:p>
      <w:pPr>
        <w:pStyle w:val="Normal"/>
        <w:tabs>
          <w:tab w:val="clear" w:pos="420"/>
          <w:tab w:val="left" w:pos="820" w:leader="none"/>
        </w:tabs>
        <w:spacing w:lineRule="exact" w:line="50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监督电话：</w:t>
      </w:r>
      <w:r>
        <w:rPr>
          <w:rFonts w:eastAsia="黑体;SimHei" w:ascii="黑体;SimHei" w:hAnsi="黑体;SimHei"/>
          <w:sz w:val="28"/>
          <w:szCs w:val="28"/>
        </w:rPr>
        <w:t>0537-231436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5-10-29T16:37:00Z</cp:lastPrinted>
  <dcterms:modified xsi:type="dcterms:W3CDTF">2018-09-25T07:42:00Z</dcterms:modified>
  <cp:revision>10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