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民办学历教育机构（高中阶段）设立办理流程图</w:t>
      </w:r>
    </w:p>
    <w:p>
      <w:pPr>
        <w:pStyle w:val="Normal"/>
        <w:spacing w:lineRule="exact" w:line="600"/>
        <w:ind w:firstLine="630"/>
        <w:rPr/>
      </w:pPr>
      <w:r>
        <w:rPr/>
        <w:t>事项编码：</w:t>
      </w:r>
      <w:r>
        <w:rPr>
          <w:rFonts w:cs="宋体;SimSun" w:ascii="宋体;SimSun" w:hAnsi="宋体;SimSun"/>
          <w:sz w:val="24"/>
          <w:szCs w:val="24"/>
        </w:rPr>
        <w:t>3708000100801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85</wp:posOffset>
                </wp:positionH>
                <wp:positionV relativeFrom="paragraph">
                  <wp:posOffset>1687830</wp:posOffset>
                </wp:positionV>
                <wp:extent cx="27000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32.9pt" to="249.1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4091305</wp:posOffset>
                </wp:positionV>
                <wp:extent cx="21602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322.15pt" to="382.1pt,3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050</wp:posOffset>
                </wp:positionH>
                <wp:positionV relativeFrom="paragraph">
                  <wp:posOffset>68580</wp:posOffset>
                </wp:positionV>
                <wp:extent cx="7086600" cy="8717280"/>
                <wp:effectExtent l="5080" t="5080" r="38633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8717400"/>
                          <a:chOff x="0" y="0"/>
                          <a:chExt cx="7086600" cy="871740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4915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阶段。全链条审批的统一受理机关一次性告知申请人需提供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  全部资料清单，申请人根据清单提交申请资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4680" y="6865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843120"/>
                            <a:ext cx="4915080" cy="74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阶段。统一受理机关(或网上平台)一窗受理申请人提交的申请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料。收到申请材料当场或5个工作日完成申请资料的受理工作，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场可更正的，允许当场更正。出具《申请材料收件单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4680" y="15937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7800"/>
                            <a:ext cx="182880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或5 个工作日内出具《补齐补正通知书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68408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687680"/>
                            <a:ext cx="270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927800"/>
                            <a:ext cx="228600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内的，不予受理，出具《不予受理通知书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8800" y="168408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924200"/>
                            <a:ext cx="262908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齐全，符合法定形式或申请人按要求提交全部补正材料的，出具《受理通知书》。申请事项进入正式办理阶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377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287280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39560"/>
                            <a:ext cx="354348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名称预先核准阶段(设立、变更)。工商(市场监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)部门对名称进行预先核准或核准，教育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法对名称进行行业或业务审查。指导办理期限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两个工作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9974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409140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0874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40874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347360"/>
                            <a:ext cx="145728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登记实质审查阶段。工商(市场监督管理) /民政/机构编制部门依法审核、审查资料，做出是否准予设立/变更/注销登记的决定，予以批准的，做出批准决定书、颁发/换发收回《企业法人营业执照》/《民办非企业单位登记证将》/《事业单位法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证书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358520"/>
                            <a:ext cx="145728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批实质审查阶段。教育部门]依法审核、审查申请资料，做出是否批准正式设立/变更/终止的决定，予以批准的，做出批准决定书、颁发/换发/收回《办学许可证》。办学许可应为法人登记事项预留必要的工作时间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4358520"/>
                            <a:ext cx="145728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涉及举办者申请食品经营服务的(如开办食堂)，相关部门将合法主体资格信息推送至食品经营许可部门，食品经营许可部门依法审核、审查申请资料，准予许可的做出许可决定书，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/换发/注销《食品经营许可证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0333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70426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7229520"/>
                            <a:ext cx="33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70448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408440"/>
                            <a:ext cx="6058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证阶段。(设立、变更) 准予许可的，统一向申请人颁发(换发)、办学许可证、企业法人营业执照/民办非企业单位登记证书/事业单位法人证书食品经营许可证。终止申请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予许可的，收回各类许可或登记证书，收缴各类公章或其它凭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81205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760" y="8378280"/>
                            <a:ext cx="6058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告。统一将设立、分立、合并、变更、终止许可结果予以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6640" y="559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53492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4478040"/>
                            <a:ext cx="702360" cy="16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如需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勘察、检查的，由教育部门牵头相关部门联合组织实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6160"/>
                            <a:ext cx="902160" cy="35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允许申请人在不改变申请实质事项和内容的前提下修正申请材料，各部门在协调一致基础上统一向申请人反馈需修正的部分。某部门经审查不予许可的，应及时作出不予许可决定书、说明理由并告知行政复议或诉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  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4600" y="525024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5.4pt;width:558pt;height:686.4pt" coordorigin="-1230,108" coordsize="11160,13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0;top:108;width:77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阶段。全链条审批的统一受理机关一次性告知申请人需提供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  全部资料清单，申请人根据清单提交申请资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5,1189" to="4305,1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;top:1436;width:7739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阶段。统一受理机关(或网上平台)一窗受理申请人提交的申请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料。收到申请材料当场或5个工作日完成申请资料的受理工作，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场可更正的，允许当场更正。出具《申请材料收件单》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5,2618" to="4305,3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230;top:3144;width:2879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材料不齐全或者不符合法定形式的，当场或5 个工作日内出具《补齐补正通知书》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,2760" to="30,3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6,2766" to="8567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30;top:3144;width:3599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属于许可范畴或不属于本机关职权范围内的，不予受理，出具《不予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95,2760" to="8595,3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0;top:3139;width:4139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齐全，符合法定形式或申请人按要求提交全部补正材料的，出具《受理通知书》。申请事项进入正式办理阶段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0,3852" to="2009,3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5,4632" to="4305,5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70;top:5052;width:5579;height:1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名称预先核准阶段(设立、变更)。工商(市场监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)部门对名称进行预先核准或核准，教育部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依法对名称进行行业或业务审查。指导办理期限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两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0,6403" to="4710,6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9,6551" to="3539,6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6545" to="1830,6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5,6545" to="6975,6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9;top:6955;width:2294;height:4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登记实质审查阶段。工商(市场监督管理) /民政/机构编制部门依法审核、审查资料，做出是否准予设立/变更/注销登记的决定，予以批准的，做出批准决定书、颁发/换发收回《企业法人营业执照》/《民办非企业单位登记证将》/《事业单位法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证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9;top:6972;width:2294;height:4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批实质审查阶段。教育部门]依法审核、审查申请资料，做出是否批准正式设立/变更/终止的决定，予以批准的，做出批准决定书、颁发/换发/收回《办学许可证》。办学许可应为法人登记事项预留必要的工作时间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4;top:6972;width:2294;height:4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涉及举办者申请食品经营服务的(如开办食堂)，相关部门将合法主体资格信息推送至食品经营许可部门，食品经营许可部门依法审核、审查申请资料，准予许可的做出许可决定书，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发/换发/注销《食品经营许可证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0,11184" to="1830,1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11199" to="7080,1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8,11493" to="7089,1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11203" to="4590,11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90;top:11775;width:9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发证阶段。(设立、变更) 准予许可的，统一向申请人颁发(换发)、办学许可证、企业法人营业执照/民办非企业单位登记证书/事业单位法人证书食品经营许可证。终止申请准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予许可的，收回各类许可或登记证书，收缴各类公章或其它凭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5,12897" to="4575,13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9;top:13302;width:953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告。统一将设立、分立、合并、变更、终止许可结果予以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4,8922" to="3423,89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90,8532" to="8795,8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4;top:7160;width:1105;height:2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如需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勘察、检查的，由教育部门牵头相关部门联合组织实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30;top:5724;width:1420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允许申请人在不改变申请实质事项和内容的前提下修正申请材料，各部门在协调一致基础上统一向申请人反馈需修正的部分。某部门经审查不予许可的，应及时作出不予许可决定书、说明理由并告知行政复议或诉讼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  权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8376" to="541,83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lang w:val="en-US" w:eastAsia="en-US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0255</wp:posOffset>
                </wp:positionH>
                <wp:positionV relativeFrom="paragraph">
                  <wp:posOffset>198120</wp:posOffset>
                </wp:positionV>
                <wp:extent cx="50399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15.6pt" to="457.45pt,1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2955</wp:posOffset>
                </wp:positionH>
                <wp:positionV relativeFrom="paragraph">
                  <wp:posOffset>198120</wp:posOffset>
                </wp:positionV>
                <wp:extent cx="0" cy="435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5.6pt" to="61.65pt,358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3425</wp:posOffset>
                </wp:positionH>
                <wp:positionV relativeFrom="paragraph">
                  <wp:posOffset>198120</wp:posOffset>
                </wp:positionV>
                <wp:extent cx="0" cy="435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15.6pt" to="457.75pt,358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9pt;margin-top:17.2pt;width:44.1pt;height:9.75pt;mso-wrap-style:none;v-text-anchor:middle" type="_x0000_t136">
            <v:path textpathok="t"/>
            <v:textpath on="t" fitshape="t" string="内部并行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9.95pt;margin-top:16.95pt;width:44.1pt;height:9.75pt;mso-wrap-style:none;v-text-anchor:middle" type="_x0000_t136">
            <v:path textpathok="t"/>
            <v:textpath on="t" fitshape="t" string="审批阶段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教师资格认定行政许可事项流程图</w:t>
      </w:r>
    </w:p>
    <w:p>
      <w:pPr>
        <w:pStyle w:val="Normal"/>
        <w:spacing w:lineRule="exact" w:line="600"/>
        <w:ind w:firstLine="105"/>
        <w:rPr/>
      </w:pPr>
      <w:r>
        <w:rPr/>
        <w:t>事项编码：</w:t>
      </w:r>
      <w:r>
        <w:rPr>
          <w:rFonts w:cs="宋体;SimSun" w:ascii="宋体;SimSun" w:hAnsi="宋体;SimSun"/>
          <w:sz w:val="24"/>
          <w:szCs w:val="24"/>
        </w:rPr>
        <w:t>37080001008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107950</wp:posOffset>
                </wp:positionV>
                <wp:extent cx="4333875" cy="3070860"/>
                <wp:effectExtent l="11430" t="11430" r="224155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3070800"/>
                          <a:chOff x="0" y="0"/>
                          <a:chExt cx="4334040" cy="3070800"/>
                        </a:xfrm>
                      </wpg:grpSpPr>
                      <wps:wsp>
                        <wps:cNvSpPr/>
                        <wps:spPr>
                          <a:xfrm>
                            <a:off x="2266920" y="49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3543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网上申报，向所属县市区教育局提交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792360"/>
                            <a:ext cx="4267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中以下由县级教育部门受理申请，高中、中职由市教育局受理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1089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1386720"/>
                            <a:ext cx="3086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、县教育局审查材料，提交教师资格专家审查委员会，做出认定结论（10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88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044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予认定（3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结，发放教师资格证书（2天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2377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88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7640" y="217944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认定，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8.5pt;width:341.2pt;height:241.8pt" coordorigin="735,170" coordsize="6824,4836">
                <v:line id="shape_0" from="4305,950" to="4305,1417" ID="Line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45;top:170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网上申报，向所属县市区教育局提交材料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840;top:1418;width:6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中以下由县级教育部门受理申请，高中、中职由市教育局受理申请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4305,1886" to="4305,2353" ID="Line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5;top:2354;width:48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、县教育局审查材料，提交教师资格专家审查委员会，做出认定结论（10天）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1620,3134" to="1620,3445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5;top:344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予认定（3天）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735;top:4226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结，发放教师资格证书（2天）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1620,3914" to="1620,4225" ID="Line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9,3134" to="5429,3601" ID="Line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6;top:3602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认定，说明理由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不合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cp:lastPrinted>2015-10-29T15:48:00Z</cp:lastPrinted>
  <dcterms:modified xsi:type="dcterms:W3CDTF">2018-09-25T07:08:00Z</dcterms:modified>
  <cp:revision>23</cp:revision>
  <dc:subject/>
  <dc:title>教师资格认定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